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1</w:t>
        <w:tab/>
        <w:t>(2)</w:t>
        <w:tab/>
        <w:t>Form: Costs and Attorney F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1-1</w:t>
        <w:tab/>
        <w:t>Request costs and attorney fees (when appropriat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4.] This Court award petitioner(s) the costs of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5.] This Court award petitioner(s) reasonable attorney fees under </w:t>
      </w:r>
      <w:r>
        <w:rPr>
          <w:bCs/>
        </w:rPr>
        <w:t>_ _[</w:t>
      </w:r>
      <w:r>
        <w:rPr>
          <w:bCs/>
          <w:iCs/>
        </w:rPr>
        <w:t>cite applicable author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